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She's So High by Kurt Nilson</w:t>
      </w:r>
      <w:r>
        <w:rPr/>
        <w:br/>
        <w:br/>
        <w:t>She's blood, flesh and bone</w:t>
        <w:br/>
        <w:t>No tucks or silicone</w:t>
        <w:br/>
        <w:t>She's touch, smell, sight, taste and sound</w:t>
        <w:br/>
        <w:br/>
        <w:t>But somehow I can't believe</w:t>
        <w:br/>
        <w:t>That anything should happen</w:t>
        <w:br/>
        <w:t>I know where I belong</w:t>
        <w:br/>
        <w:t>And nothing's gonna happen</w:t>
        <w:br/>
        <w:t>Yeah, yeah</w:t>
        <w:br/>
        <w:br/>
        <w:t>(Chorus):</w:t>
        <w:br/>
        <w:t>'Cause she's so high...</w:t>
        <w:br/>
        <w:t>High above me, she's so lovely</w:t>
        <w:br/>
        <w:t>She's so high...</w:t>
        <w:br/>
        <w:t>Like Cleopatra, Joan of Arc, or Aphrodite</w:t>
        <w:br/>
        <w:t>She's so high...</w:t>
        <w:br/>
        <w:t>High above me</w:t>
        <w:br/>
        <w:br/>
        <w:t>First class and fancy free</w:t>
        <w:br/>
        <w:t>She's high society</w:t>
        <w:br/>
        <w:t>She's got the best of everything</w:t>
        <w:br/>
        <w:br/>
        <w:t>What could a guy like me</w:t>
        <w:br/>
        <w:t>Ever really offer?</w:t>
        <w:br/>
        <w:t>She's perfect as she can be</w:t>
        <w:br/>
        <w:t>Why should I even bother?</w:t>
        <w:br/>
        <w:br/>
        <w:t>(Chorus):</w:t>
        <w:br/>
        <w:t>'Cause she's so high...</w:t>
        <w:br/>
        <w:t>High above me, she's so lovely</w:t>
        <w:br/>
        <w:t>She's so high...</w:t>
        <w:br/>
        <w:t>Like Cleopatra, Joan of Arc, or Aphrodite</w:t>
        <w:br/>
        <w:t>She's so high...</w:t>
        <w:br/>
        <w:t>High above me</w:t>
        <w:br/>
        <w:br/>
        <w:br/>
        <w:br/>
        <w:br/>
        <w:t>She comes to speak to me</w:t>
        <w:br/>
        <w:t>I freeze immediately</w:t>
        <w:br/>
        <w:t>'Cause what she says sounds so unreal</w:t>
        <w:br/>
        <w:br/>
        <w:t>'Cause somehow I can't believe</w:t>
        <w:br/>
        <w:t>That anything should happen</w:t>
        <w:br/>
        <w:t>I know where I belong</w:t>
        <w:br/>
        <w:t>And nothing's gonna happen</w:t>
        <w:br/>
        <w:t>Yeah, yeah</w:t>
        <w:br/>
        <w:t>Yeah, yeah</w:t>
        <w:br/>
        <w:br/>
        <w:t>(Chorus):</w:t>
        <w:br/>
        <w:t>'Cause she's so high...</w:t>
        <w:br/>
        <w:t>High above me, she's so lovely</w:t>
        <w:br/>
        <w:t>She's so high...</w:t>
        <w:br/>
        <w:t>Like Cleopatra, Joan of Arc, or Aphrodite</w:t>
        <w:br/>
        <w:t>She's so high...</w:t>
        <w:br/>
        <w:t>High above 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35:00Z</dcterms:created>
  <dc:creator>backup</dc:creator>
  <dc:description/>
  <cp:keywords/>
  <dc:language>en-US</dc:language>
  <cp:lastModifiedBy>backup</cp:lastModifiedBy>
  <dcterms:modified xsi:type="dcterms:W3CDTF">2009-11-15T19:35:00Z</dcterms:modified>
  <cp:revision>2</cp:revision>
  <dc:subject/>
  <dc:title>She's So High by Kurt Nilson</dc:title>
</cp:coreProperties>
</file>